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Construction de la médiatrice d’un segment [AB]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. Avec la règle et l’équerre :</w:t>
      </w:r>
    </w:p>
    <w:p>
      <w:pPr>
        <w:pStyle w:val="Normal"/>
        <w:rPr/>
      </w:pPr>
      <w:r>
        <w:rPr/>
        <w:tab/>
        <w:t>La médiatrice d’une segment [AB] est la droite (d) perpendiculaire à ce segment et passant par son milie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9475</wp:posOffset>
                </wp:positionH>
                <wp:positionV relativeFrom="paragraph">
                  <wp:posOffset>848995</wp:posOffset>
                </wp:positionV>
                <wp:extent cx="2164080" cy="21640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2163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25pt;margin-top:66.85pt;width:170.35pt;height:170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5055</wp:posOffset>
                </wp:positionH>
                <wp:positionV relativeFrom="paragraph">
                  <wp:posOffset>848995</wp:posOffset>
                </wp:positionV>
                <wp:extent cx="2164080" cy="21640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2163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65pt;margin-top:66.85pt;width:170.35pt;height:170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5905</wp:posOffset>
                </wp:positionH>
                <wp:positionV relativeFrom="paragraph">
                  <wp:posOffset>1299845</wp:posOffset>
                </wp:positionV>
                <wp:extent cx="631190" cy="631190"/>
                <wp:effectExtent l="12065" t="1270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1080" cy="631080"/>
                        </a:xfrm>
                        <a:prstGeom prst="rtTriangle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silver" stroked="t" o:allowincell="f" style="position:absolute;margin-left:220.15pt;margin-top:102.35pt;width:49.65pt;height:49.65pt;mso-wrap-style:none;v-text-anchor:middle;rotation:270" type="_x0000_t6">
                <v:fill o:detectmouseclick="t" type="solid" color2="#3f3f3f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6410</wp:posOffset>
                </wp:positionH>
                <wp:positionV relativeFrom="paragraph">
                  <wp:posOffset>1530350</wp:posOffset>
                </wp:positionV>
                <wp:extent cx="309880" cy="309880"/>
                <wp:effectExtent l="12065" t="1270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9960" cy="309960"/>
                        </a:xfrm>
                        <a:prstGeom prst="rtTriangl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3pt;margin-top:120.5pt;width:24.35pt;height:24.35pt;mso-wrap-style:none;v-text-anchor:middle;rotation:270" type="_x0000_t6"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12">
                <wp:simplePos x="0" y="0"/>
                <wp:positionH relativeFrom="column">
                  <wp:posOffset>1377950</wp:posOffset>
                </wp:positionH>
                <wp:positionV relativeFrom="paragraph">
                  <wp:posOffset>1349375</wp:posOffset>
                </wp:positionV>
                <wp:extent cx="29845" cy="437515"/>
                <wp:effectExtent l="0" t="153035" r="0" b="151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9880" cy="4374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08.45pt;margin-top:106.25pt;width:2.3pt;height:34.4pt;mso-wrap-style:none;v-text-anchor:middle;rotation:45">
                <v:fill o:detectmouseclick="t" type="solid" color2="#cccccc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13">
                <wp:simplePos x="0" y="0"/>
                <wp:positionH relativeFrom="column">
                  <wp:posOffset>1398270</wp:posOffset>
                </wp:positionH>
                <wp:positionV relativeFrom="paragraph">
                  <wp:posOffset>1370965</wp:posOffset>
                </wp:positionV>
                <wp:extent cx="30480" cy="437515"/>
                <wp:effectExtent l="0" t="153035" r="0" b="151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30600" cy="4374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10.05pt;margin-top:108pt;width:2.35pt;height:34.4pt;mso-wrap-style:none;v-text-anchor:middle;rotation:45">
                <v:fill o:detectmouseclick="t" type="solid" color2="#7f7f7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14">
                <wp:simplePos x="0" y="0"/>
                <wp:positionH relativeFrom="column">
                  <wp:posOffset>1420495</wp:posOffset>
                </wp:positionH>
                <wp:positionV relativeFrom="paragraph">
                  <wp:posOffset>1391920</wp:posOffset>
                </wp:positionV>
                <wp:extent cx="29845" cy="437515"/>
                <wp:effectExtent l="0" t="153035" r="0" b="151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9880" cy="437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1.8pt;margin-top:109.6pt;width:2.3pt;height:34.4pt;mso-wrap-style:none;v-text-anchor:middle;rotation:45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0355</wp:posOffset>
                </wp:positionH>
                <wp:positionV relativeFrom="paragraph">
                  <wp:posOffset>1431290</wp:posOffset>
                </wp:positionV>
                <wp:extent cx="45085" cy="21590"/>
                <wp:effectExtent l="1397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45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black" stroked="t" o:allowincell="f" style="position:absolute;margin-left:123.6pt;margin-top:112.7pt;width:3.5pt;height:1.65pt;mso-wrap-style:none;v-text-anchor:middle;rotation:45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7970</wp:posOffset>
                </wp:positionH>
                <wp:positionV relativeFrom="paragraph">
                  <wp:posOffset>1400175</wp:posOffset>
                </wp:positionV>
                <wp:extent cx="45085" cy="21590"/>
                <wp:effectExtent l="14605" t="0" r="146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700000">
                          <a:off x="0" y="0"/>
                          <a:ext cx="45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black" stroked="t" o:allowincell="f" style="position:absolute;margin-left:121.05pt;margin-top:110.25pt;width:3.5pt;height:1.65pt;flip:x;mso-wrap-style:none;v-text-anchor:middle;rotation:315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1125" simplePos="0" locked="0" layoutInCell="0" allowOverlap="1" relativeHeight="17">
                <wp:simplePos x="0" y="0"/>
                <wp:positionH relativeFrom="column">
                  <wp:posOffset>1122045</wp:posOffset>
                </wp:positionH>
                <wp:positionV relativeFrom="paragraph">
                  <wp:posOffset>1704975</wp:posOffset>
                </wp:positionV>
                <wp:extent cx="89535" cy="262255"/>
                <wp:effectExtent l="0" t="81915" r="0" b="546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00000">
                          <a:off x="0" y="0"/>
                          <a:ext cx="89640" cy="262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8.35pt;margin-top:134.3pt;width:7pt;height:20.6pt;flip:y;mso-wrap-style:none;v-text-anchor:middle;rotation:315" type="_x0000_t5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18">
                <wp:simplePos x="0" y="0"/>
                <wp:positionH relativeFrom="column">
                  <wp:posOffset>1087120</wp:posOffset>
                </wp:positionH>
                <wp:positionV relativeFrom="paragraph">
                  <wp:posOffset>1873250</wp:posOffset>
                </wp:positionV>
                <wp:extent cx="21590" cy="63500"/>
                <wp:effectExtent l="0" t="22225" r="127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00000">
                          <a:off x="0" y="0"/>
                          <a:ext cx="21600" cy="6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5.6pt;margin-top:147.55pt;width:1.65pt;height:4.95pt;flip:y;mso-wrap-style:none;v-text-anchor:middle;rotation:315" type="_x0000_t5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2335</wp:posOffset>
                </wp:positionH>
                <wp:positionV relativeFrom="paragraph">
                  <wp:posOffset>1209675</wp:posOffset>
                </wp:positionV>
                <wp:extent cx="180340" cy="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95.25pt" to="85.2pt,9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2505</wp:posOffset>
                </wp:positionH>
                <wp:positionV relativeFrom="paragraph">
                  <wp:posOffset>1209675</wp:posOffset>
                </wp:positionV>
                <wp:extent cx="0" cy="1442720"/>
                <wp:effectExtent l="9525" t="0" r="101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95.25pt" to="78.15pt,20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2335</wp:posOffset>
                </wp:positionH>
                <wp:positionV relativeFrom="paragraph">
                  <wp:posOffset>2652395</wp:posOffset>
                </wp:positionV>
                <wp:extent cx="180340" cy="0"/>
                <wp:effectExtent l="0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208.85pt" to="85.2pt,20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2505</wp:posOffset>
                </wp:positionH>
                <wp:positionV relativeFrom="paragraph">
                  <wp:posOffset>1931035</wp:posOffset>
                </wp:positionV>
                <wp:extent cx="90170" cy="0"/>
                <wp:effectExtent l="0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52.05pt" to="85.2pt,15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6925</wp:posOffset>
                </wp:positionH>
                <wp:positionV relativeFrom="paragraph">
                  <wp:posOffset>1209675</wp:posOffset>
                </wp:positionV>
                <wp:extent cx="18034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95.25pt" to="276.9pt,9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7095</wp:posOffset>
                </wp:positionH>
                <wp:positionV relativeFrom="paragraph">
                  <wp:posOffset>1209675</wp:posOffset>
                </wp:positionV>
                <wp:extent cx="0" cy="144272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95.25pt" to="269.85pt,20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6925</wp:posOffset>
                </wp:positionH>
                <wp:positionV relativeFrom="paragraph">
                  <wp:posOffset>2652395</wp:posOffset>
                </wp:positionV>
                <wp:extent cx="18034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208.85pt" to="276.9pt,20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3555</wp:posOffset>
                </wp:positionH>
                <wp:positionV relativeFrom="paragraph">
                  <wp:posOffset>1930400</wp:posOffset>
                </wp:positionV>
                <wp:extent cx="473710" cy="1905"/>
                <wp:effectExtent l="635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37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152pt" to="276.9pt,15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81345</wp:posOffset>
                </wp:positionH>
                <wp:positionV relativeFrom="paragraph">
                  <wp:posOffset>1209675</wp:posOffset>
                </wp:positionV>
                <wp:extent cx="180340" cy="0"/>
                <wp:effectExtent l="0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95.25pt" to="461.5pt,9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1515</wp:posOffset>
                </wp:positionH>
                <wp:positionV relativeFrom="paragraph">
                  <wp:posOffset>1209675</wp:posOffset>
                </wp:positionV>
                <wp:extent cx="0" cy="1442720"/>
                <wp:effectExtent l="9525" t="0" r="101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95.25pt" to="454.45pt,20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81345</wp:posOffset>
                </wp:positionH>
                <wp:positionV relativeFrom="paragraph">
                  <wp:posOffset>2652395</wp:posOffset>
                </wp:positionV>
                <wp:extent cx="180340" cy="0"/>
                <wp:effectExtent l="0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208.85pt" to="461.5pt,20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30">
                <wp:simplePos x="0" y="0"/>
                <wp:positionH relativeFrom="column">
                  <wp:posOffset>2710815</wp:posOffset>
                </wp:positionH>
                <wp:positionV relativeFrom="paragraph">
                  <wp:posOffset>2073275</wp:posOffset>
                </wp:positionV>
                <wp:extent cx="29845" cy="437515"/>
                <wp:effectExtent l="0" t="151765" r="0" b="153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700000">
                          <a:off x="0" y="0"/>
                          <a:ext cx="29880" cy="4374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13.4pt;margin-top:163.25pt;width:2.3pt;height:34.4pt;flip:xy;mso-wrap-style:none;v-text-anchor:middle;rotation:45">
                <v:fill o:detectmouseclick="t" type="solid" color2="#cccccc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4770" distR="63500" simplePos="0" locked="0" layoutInCell="0" allowOverlap="1" relativeHeight="31">
                <wp:simplePos x="0" y="0"/>
                <wp:positionH relativeFrom="column">
                  <wp:posOffset>2687955</wp:posOffset>
                </wp:positionH>
                <wp:positionV relativeFrom="paragraph">
                  <wp:posOffset>2051685</wp:posOffset>
                </wp:positionV>
                <wp:extent cx="30480" cy="437515"/>
                <wp:effectExtent l="0" t="152400" r="0" b="152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700000">
                          <a:off x="0" y="0"/>
                          <a:ext cx="30600" cy="4374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11.6pt;margin-top:161.6pt;width:2.35pt;height:34.4pt;flip:xy;mso-wrap-style:none;v-text-anchor:middle;rotation:45">
                <v:fill o:detectmouseclick="t" type="solid" color2="#7f7f7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32">
                <wp:simplePos x="0" y="0"/>
                <wp:positionH relativeFrom="column">
                  <wp:posOffset>2668270</wp:posOffset>
                </wp:positionH>
                <wp:positionV relativeFrom="paragraph">
                  <wp:posOffset>2030730</wp:posOffset>
                </wp:positionV>
                <wp:extent cx="29845" cy="437515"/>
                <wp:effectExtent l="0" t="151765" r="0" b="153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700000">
                          <a:off x="0" y="0"/>
                          <a:ext cx="29880" cy="437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0.05pt;margin-top:159.9pt;width:2.3pt;height:34.4pt;flip:xy;mso-wrap-style:none;v-text-anchor:middle;rotation:45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4440</wp:posOffset>
                </wp:positionH>
                <wp:positionV relativeFrom="paragraph">
                  <wp:posOffset>2405380</wp:posOffset>
                </wp:positionV>
                <wp:extent cx="45085" cy="21590"/>
                <wp:effectExtent l="2540" t="2540" r="1397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700000">
                          <a:off x="0" y="0"/>
                          <a:ext cx="45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black" stroked="t" o:allowincell="f" style="position:absolute;margin-left:197.15pt;margin-top:189.4pt;width:3.5pt;height:1.65pt;flip:xy;mso-wrap-style:none;v-text-anchor:middle;rotation:45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5555</wp:posOffset>
                </wp:positionH>
                <wp:positionV relativeFrom="paragraph">
                  <wp:posOffset>2437765</wp:posOffset>
                </wp:positionV>
                <wp:extent cx="45085" cy="21590"/>
                <wp:effectExtent l="14605" t="1905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00000">
                          <a:off x="0" y="0"/>
                          <a:ext cx="45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black" stroked="t" o:allowincell="f" style="position:absolute;margin-left:199.6pt;margin-top:191.95pt;width:3.5pt;height:1.65pt;flip:y;mso-wrap-style:none;v-text-anchor:middle;rotation:315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125" distR="83820" simplePos="0" locked="0" layoutInCell="0" allowOverlap="1" relativeHeight="35">
                <wp:simplePos x="0" y="0"/>
                <wp:positionH relativeFrom="column">
                  <wp:posOffset>2907030</wp:posOffset>
                </wp:positionH>
                <wp:positionV relativeFrom="paragraph">
                  <wp:posOffset>1891665</wp:posOffset>
                </wp:positionV>
                <wp:extent cx="89535" cy="262255"/>
                <wp:effectExtent l="0" t="54610" r="0" b="819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700000">
                          <a:off x="0" y="0"/>
                          <a:ext cx="89640" cy="262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9pt;margin-top:149pt;width:7pt;height:20.6pt;flip:x;mso-wrap-style:none;v-text-anchor:middle;rotation:315" type="_x0000_t5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6">
                <wp:simplePos x="0" y="0"/>
                <wp:positionH relativeFrom="column">
                  <wp:posOffset>3009900</wp:posOffset>
                </wp:positionH>
                <wp:positionV relativeFrom="paragraph">
                  <wp:posOffset>1922145</wp:posOffset>
                </wp:positionV>
                <wp:extent cx="21590" cy="63500"/>
                <wp:effectExtent l="1905" t="18415" r="0" b="215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700000">
                          <a:off x="0" y="0"/>
                          <a:ext cx="21600" cy="6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7pt;margin-top:151.4pt;width:1.65pt;height:4.95pt;flip:x;mso-wrap-style:none;v-text-anchor:middle;rotation:315" type="_x0000_t5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87975</wp:posOffset>
                </wp:positionH>
                <wp:positionV relativeFrom="paragraph">
                  <wp:posOffset>1930400</wp:posOffset>
                </wp:positionV>
                <wp:extent cx="1285240" cy="1905"/>
                <wp:effectExtent l="635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5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5pt,152pt" to="525.4pt,15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30495</wp:posOffset>
                </wp:positionH>
                <wp:positionV relativeFrom="paragraph">
                  <wp:posOffset>1931035</wp:posOffset>
                </wp:positionV>
                <wp:extent cx="1532890" cy="1803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803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11.85pt;margin-top:152.05pt;width:120.65pt;height:14.1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8605</wp:posOffset>
                </wp:positionH>
                <wp:positionV relativeFrom="paragraph">
                  <wp:posOffset>2021205</wp:posOffset>
                </wp:positionV>
                <wp:extent cx="0" cy="9017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5pt,159.15pt" to="421.15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66080</wp:posOffset>
                </wp:positionH>
                <wp:positionV relativeFrom="paragraph">
                  <wp:posOffset>2021205</wp:posOffset>
                </wp:positionV>
                <wp:extent cx="0" cy="9017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pt,159.15pt" to="430.4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84190</wp:posOffset>
                </wp:positionH>
                <wp:positionV relativeFrom="paragraph">
                  <wp:posOffset>2021205</wp:posOffset>
                </wp:positionV>
                <wp:extent cx="0" cy="901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pt,159.15pt" to="439.7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02300</wp:posOffset>
                </wp:positionH>
                <wp:positionV relativeFrom="paragraph">
                  <wp:posOffset>2021205</wp:posOffset>
                </wp:positionV>
                <wp:extent cx="0" cy="901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pt,159.15pt" to="449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19775</wp:posOffset>
                </wp:positionH>
                <wp:positionV relativeFrom="paragraph">
                  <wp:posOffset>2021205</wp:posOffset>
                </wp:positionV>
                <wp:extent cx="0" cy="9017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159.15pt" to="458.25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37885</wp:posOffset>
                </wp:positionH>
                <wp:positionV relativeFrom="paragraph">
                  <wp:posOffset>2021205</wp:posOffset>
                </wp:positionV>
                <wp:extent cx="0" cy="901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5pt,159.15pt" to="467.55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5995</wp:posOffset>
                </wp:positionH>
                <wp:positionV relativeFrom="paragraph">
                  <wp:posOffset>2021205</wp:posOffset>
                </wp:positionV>
                <wp:extent cx="0" cy="9017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159.15pt" to="476.85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74105</wp:posOffset>
                </wp:positionH>
                <wp:positionV relativeFrom="paragraph">
                  <wp:posOffset>2021205</wp:posOffset>
                </wp:positionV>
                <wp:extent cx="0" cy="9017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15pt,159.15pt" to="486.15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91580</wp:posOffset>
                </wp:positionH>
                <wp:positionV relativeFrom="paragraph">
                  <wp:posOffset>2021205</wp:posOffset>
                </wp:positionV>
                <wp:extent cx="0" cy="9017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4pt,159.15pt" to="495.4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9690</wp:posOffset>
                </wp:positionH>
                <wp:positionV relativeFrom="paragraph">
                  <wp:posOffset>2021205</wp:posOffset>
                </wp:positionV>
                <wp:extent cx="0" cy="9017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pt,159.15pt" to="504.7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27800</wp:posOffset>
                </wp:positionH>
                <wp:positionV relativeFrom="paragraph">
                  <wp:posOffset>2021205</wp:posOffset>
                </wp:positionV>
                <wp:extent cx="0" cy="901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pt,159.15pt" to="514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45275</wp:posOffset>
                </wp:positionH>
                <wp:positionV relativeFrom="paragraph">
                  <wp:posOffset>2021205</wp:posOffset>
                </wp:positionV>
                <wp:extent cx="0" cy="9017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25pt,159.15pt" to="523.25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36030</wp:posOffset>
                </wp:positionH>
                <wp:positionV relativeFrom="paragraph">
                  <wp:posOffset>1348740</wp:posOffset>
                </wp:positionV>
                <wp:extent cx="29845" cy="437515"/>
                <wp:effectExtent l="152400" t="0" r="152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900000">
                          <a:off x="0" y="0"/>
                          <a:ext cx="29880" cy="4374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98.85pt;margin-top:106.2pt;width:2.3pt;height:34.4pt;flip:x;mso-wrap-style:none;v-text-anchor:middle;rotation:45">
                <v:fill o:detectmouseclick="t" type="solid" color2="#cccccc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13170</wp:posOffset>
                </wp:positionH>
                <wp:positionV relativeFrom="paragraph">
                  <wp:posOffset>1370965</wp:posOffset>
                </wp:positionV>
                <wp:extent cx="30480" cy="437515"/>
                <wp:effectExtent l="153035" t="0" r="15176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900000">
                          <a:off x="0" y="0"/>
                          <a:ext cx="30600" cy="4374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97.05pt;margin-top:108pt;width:2.35pt;height:34.4pt;flip:x;mso-wrap-style:none;v-text-anchor:middle;rotation:45">
                <v:fill o:detectmouseclick="t" type="solid" color2="#7f7f7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93485</wp:posOffset>
                </wp:positionH>
                <wp:positionV relativeFrom="paragraph">
                  <wp:posOffset>1391285</wp:posOffset>
                </wp:positionV>
                <wp:extent cx="29845" cy="437515"/>
                <wp:effectExtent l="152400" t="0" r="152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900000">
                          <a:off x="0" y="0"/>
                          <a:ext cx="29880" cy="437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5.5pt;margin-top:109.55pt;width:2.3pt;height:34.4pt;flip:x;mso-wrap-style:none;v-text-anchor:middle;rotation:45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54">
                <wp:simplePos x="0" y="0"/>
                <wp:positionH relativeFrom="column">
                  <wp:posOffset>6129020</wp:posOffset>
                </wp:positionH>
                <wp:positionV relativeFrom="paragraph">
                  <wp:posOffset>1430655</wp:posOffset>
                </wp:positionV>
                <wp:extent cx="45085" cy="21590"/>
                <wp:effectExtent l="0" t="14605" r="190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900000">
                          <a:off x="0" y="0"/>
                          <a:ext cx="45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black" stroked="t" o:allowincell="f" style="position:absolute;margin-left:482.55pt;margin-top:112.65pt;width:3.5pt;height:1.65pt;flip:x;mso-wrap-style:none;v-text-anchor:middle;rotation:45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60135</wp:posOffset>
                </wp:positionH>
                <wp:positionV relativeFrom="paragraph">
                  <wp:posOffset>1399540</wp:posOffset>
                </wp:positionV>
                <wp:extent cx="45085" cy="21590"/>
                <wp:effectExtent l="2540" t="2540" r="254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45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black" stroked="t" o:allowincell="f" style="position:absolute;margin-left:485pt;margin-top:110.2pt;width:3.5pt;height:1.65pt;mso-wrap-style:none;v-text-anchor:middle;rotation:315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31610</wp:posOffset>
                </wp:positionH>
                <wp:positionV relativeFrom="paragraph">
                  <wp:posOffset>1704975</wp:posOffset>
                </wp:positionV>
                <wp:extent cx="89535" cy="262255"/>
                <wp:effectExtent l="81915" t="0" r="546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8900000">
                          <a:off x="0" y="0"/>
                          <a:ext cx="89640" cy="262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134.3pt;width:7pt;height:20.6pt;flip:xy;mso-wrap-style:none;v-text-anchor:middle;rotation:315" type="_x0000_t5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34480</wp:posOffset>
                </wp:positionH>
                <wp:positionV relativeFrom="paragraph">
                  <wp:posOffset>1873250</wp:posOffset>
                </wp:positionV>
                <wp:extent cx="21590" cy="63500"/>
                <wp:effectExtent l="22860" t="1270" r="177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8900000">
                          <a:off x="0" y="0"/>
                          <a:ext cx="21600" cy="6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22.4pt;margin-top:147.55pt;width:1.65pt;height:4.95pt;flip:xy;mso-wrap-style:none;v-text-anchor:middle;rotation:315" type="_x0000_t5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5890</wp:posOffset>
                </wp:positionH>
                <wp:positionV relativeFrom="paragraph">
                  <wp:posOffset>1885950</wp:posOffset>
                </wp:positionV>
                <wp:extent cx="1532890" cy="1803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32880" cy="1803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.7pt;margin-top:148.5pt;width:120.65pt;height:14.15pt;mso-wrap-style:none;v-text-anchor:middle;rotation:270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01700</wp:posOffset>
                </wp:positionH>
                <wp:positionV relativeFrom="paragraph">
                  <wp:posOffset>2623820</wp:posOffset>
                </wp:positionV>
                <wp:extent cx="9017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06.6pt" to="78.05pt,20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01700</wp:posOffset>
                </wp:positionH>
                <wp:positionV relativeFrom="paragraph">
                  <wp:posOffset>2506345</wp:posOffset>
                </wp:positionV>
                <wp:extent cx="9017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97.35pt" to="78.05pt,1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1700</wp:posOffset>
                </wp:positionH>
                <wp:positionV relativeFrom="paragraph">
                  <wp:posOffset>2388235</wp:posOffset>
                </wp:positionV>
                <wp:extent cx="9017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88.05pt" to="78.0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01700</wp:posOffset>
                </wp:positionH>
                <wp:positionV relativeFrom="paragraph">
                  <wp:posOffset>2270125</wp:posOffset>
                </wp:positionV>
                <wp:extent cx="9017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78.75pt" to="78.05pt,1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01700</wp:posOffset>
                </wp:positionH>
                <wp:positionV relativeFrom="paragraph">
                  <wp:posOffset>2152650</wp:posOffset>
                </wp:positionV>
                <wp:extent cx="9017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69.5pt" to="78.05pt,1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1700</wp:posOffset>
                </wp:positionH>
                <wp:positionV relativeFrom="paragraph">
                  <wp:posOffset>2034540</wp:posOffset>
                </wp:positionV>
                <wp:extent cx="9017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60.2pt" to="78.05pt,1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01700</wp:posOffset>
                </wp:positionH>
                <wp:positionV relativeFrom="paragraph">
                  <wp:posOffset>1916430</wp:posOffset>
                </wp:positionV>
                <wp:extent cx="9017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50.9pt" to="78.05pt,1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01700</wp:posOffset>
                </wp:positionH>
                <wp:positionV relativeFrom="paragraph">
                  <wp:posOffset>1798320</wp:posOffset>
                </wp:positionV>
                <wp:extent cx="901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41.6pt" to="78.05pt,1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01700</wp:posOffset>
                </wp:positionH>
                <wp:positionV relativeFrom="paragraph">
                  <wp:posOffset>1680845</wp:posOffset>
                </wp:positionV>
                <wp:extent cx="901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32.35pt" to="78.05pt,1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01700</wp:posOffset>
                </wp:positionH>
                <wp:positionV relativeFrom="paragraph">
                  <wp:posOffset>1562735</wp:posOffset>
                </wp:positionV>
                <wp:extent cx="9017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23.05pt" to="78.05pt,1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1700</wp:posOffset>
                </wp:positionH>
                <wp:positionV relativeFrom="paragraph">
                  <wp:posOffset>1444625</wp:posOffset>
                </wp:positionV>
                <wp:extent cx="901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13.75pt" to="78.05pt,1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01700</wp:posOffset>
                </wp:positionH>
                <wp:positionV relativeFrom="paragraph">
                  <wp:posOffset>1327150</wp:posOffset>
                </wp:positionV>
                <wp:extent cx="9017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04.5pt" to="78.05pt,1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118110</wp:posOffset>
                </wp:positionV>
                <wp:extent cx="2183130" cy="56007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60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</w:rPr>
                              <w:t xml:space="preserve"> On mesure le segment [AB] pour placer son milieu 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9pt;height:44.1pt;mso-wrap-distance-left:9.05pt;mso-wrap-distance-right:9.05pt;mso-wrap-distance-top:0pt;mso-wrap-distance-bottom:0pt;margin-top:9.3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.</w:t>
                      </w:r>
                      <w:r>
                        <w:rPr>
                          <w:sz w:val="18"/>
                        </w:rPr>
                        <w:t xml:space="preserve"> On mesure le segment [AB] pour placer son milieu 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5530</wp:posOffset>
                </wp:positionH>
                <wp:positionV relativeFrom="paragraph">
                  <wp:posOffset>118110</wp:posOffset>
                </wp:positionV>
                <wp:extent cx="2183130" cy="56007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60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</w:rPr>
                              <w:t xml:space="preserve"> On trace à l’aide de l’équerre la perpendiculaire à [AB] passant par 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9pt;height:44.1pt;mso-wrap-distance-left:9.05pt;mso-wrap-distance-right:9.05pt;mso-wrap-distance-top:0pt;mso-wrap-distance-bottom:0pt;margin-top:9.3pt;mso-position-vertical-relative:text;margin-left:18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2.</w:t>
                      </w:r>
                      <w:r>
                        <w:rPr>
                          <w:sz w:val="18"/>
                        </w:rPr>
                        <w:t xml:space="preserve"> On trace à l’aide de l’équerre la perpendiculaire à [AB] passant par 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9950</wp:posOffset>
                </wp:positionH>
                <wp:positionV relativeFrom="paragraph">
                  <wp:posOffset>118110</wp:posOffset>
                </wp:positionV>
                <wp:extent cx="2183130" cy="56007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60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</w:rPr>
                              <w:t xml:space="preserve"> On prolonge la demi-droite à la règle : On a construit la médiatrice du segment [AB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9pt;height:44.1pt;mso-wrap-distance-left:9.05pt;mso-wrap-distance-right:9.05pt;mso-wrap-distance-top:0pt;mso-wrap-distance-bottom:0pt;margin-top:9.3pt;mso-position-vertical-relative:text;margin-left:36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3.</w:t>
                      </w:r>
                      <w:r>
                        <w:rPr>
                          <w:sz w:val="18"/>
                        </w:rPr>
                        <w:t xml:space="preserve"> On prolonge la demi-droite à la règle : On a construit la médiatrice du segment [AB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2335</wp:posOffset>
                </wp:positionH>
                <wp:positionV relativeFrom="paragraph">
                  <wp:posOffset>1029335</wp:posOffset>
                </wp:positionV>
                <wp:extent cx="180340" cy="18034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1.05pt;mso-position-vertical-relative:text;margin-left:7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2335</wp:posOffset>
                </wp:positionH>
                <wp:positionV relativeFrom="paragraph">
                  <wp:posOffset>2652395</wp:posOffset>
                </wp:positionV>
                <wp:extent cx="180340" cy="18034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8.85pt;mso-position-vertical-relative:text;margin-left:7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36925</wp:posOffset>
                </wp:positionH>
                <wp:positionV relativeFrom="paragraph">
                  <wp:posOffset>1029335</wp:posOffset>
                </wp:positionV>
                <wp:extent cx="180340" cy="18034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1.05pt;mso-position-vertical-relative:text;margin-left:2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6925</wp:posOffset>
                </wp:positionH>
                <wp:positionV relativeFrom="paragraph">
                  <wp:posOffset>2652395</wp:posOffset>
                </wp:positionV>
                <wp:extent cx="180340" cy="18034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8.85pt;mso-position-vertical-relative:text;margin-left:2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81345</wp:posOffset>
                </wp:positionH>
                <wp:positionV relativeFrom="paragraph">
                  <wp:posOffset>1029335</wp:posOffset>
                </wp:positionV>
                <wp:extent cx="180340" cy="18034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1.05pt;mso-position-vertical-relative:text;margin-left:44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81345</wp:posOffset>
                </wp:positionH>
                <wp:positionV relativeFrom="paragraph">
                  <wp:posOffset>2652395</wp:posOffset>
                </wp:positionV>
                <wp:extent cx="180340" cy="180340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8.85pt;mso-position-vertical-relative:text;margin-left:44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7095</wp:posOffset>
                </wp:positionH>
                <wp:positionV relativeFrom="paragraph">
                  <wp:posOffset>1750695</wp:posOffset>
                </wp:positionV>
                <wp:extent cx="180340" cy="180340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7.85pt;mso-position-vertical-relative:text;margin-left:2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71515</wp:posOffset>
                </wp:positionH>
                <wp:positionV relativeFrom="paragraph">
                  <wp:posOffset>1750695</wp:posOffset>
                </wp:positionV>
                <wp:extent cx="180340" cy="180340"/>
                <wp:effectExtent l="0" t="0" r="0" b="0"/>
                <wp:wrapNone/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7.85pt;mso-position-vertical-relative:text;margin-left:45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92505</wp:posOffset>
                </wp:positionH>
                <wp:positionV relativeFrom="paragraph">
                  <wp:posOffset>1750695</wp:posOffset>
                </wp:positionV>
                <wp:extent cx="180340" cy="180340"/>
                <wp:effectExtent l="0" t="0" r="0" b="0"/>
                <wp:wrapNone/>
                <wp:docPr id="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7.8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350</wp:posOffset>
                </wp:positionV>
                <wp:extent cx="2164080" cy="2164080"/>
                <wp:effectExtent l="9525" t="9525" r="952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2163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0.5pt;width:170.35pt;height:170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. Avec un compas :</w:t>
      </w:r>
    </w:p>
    <w:p>
      <w:pPr>
        <w:pStyle w:val="Normal"/>
        <w:rPr/>
      </w:pPr>
      <w:r>
        <w:rPr/>
        <w:tab/>
        <w:t>On utilise la propriété suivante :</w:t>
      </w:r>
    </w:p>
    <w:p>
      <w:pPr>
        <w:pStyle w:val="Normal"/>
        <w:rPr/>
      </w:pPr>
      <w:r>
        <w:rPr/>
        <w:tab/>
        <w:tab/>
        <w:t>Tous les points équidistants des deux extrémités d’un segment [AB] sont équidistants des points A et B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6985" simplePos="0" locked="0" layoutInCell="0" allowOverlap="1" relativeHeight="81">
                <wp:simplePos x="0" y="0"/>
                <wp:positionH relativeFrom="column">
                  <wp:posOffset>4935220</wp:posOffset>
                </wp:positionH>
                <wp:positionV relativeFrom="paragraph">
                  <wp:posOffset>1918970</wp:posOffset>
                </wp:positionV>
                <wp:extent cx="834390" cy="1075690"/>
                <wp:effectExtent l="4445" t="0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4480" cy="107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327" h="10745">
                              <a:moveTo>
                                <a:pt x="11887" y="55"/>
                              </a:moveTo>
                              <a:arcTo wR="10800" hR="10800" stAng="-5053541" swAng="2680670"/>
                              <a:lnTo>
                                <a:pt x="10800" y="10800"/>
                              </a:lnTo>
                              <a:close/>
                            </a:path>
                            <a:path fill="none" w="8327" h="10745">
                              <a:moveTo>
                                <a:pt x="11887" y="55"/>
                              </a:moveTo>
                              <a:arcTo wR="10800" hR="10800" stAng="-5053541" swAng="26806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4" coordsize="8327,10745" path="l0,21600xee" stroked="t" o:allowincell="f" style="position:absolute;margin-left:388.6pt;margin-top:151.1pt;width:65.65pt;height:84.6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17930</wp:posOffset>
                </wp:positionH>
                <wp:positionV relativeFrom="paragraph">
                  <wp:posOffset>1830070</wp:posOffset>
                </wp:positionV>
                <wp:extent cx="529590" cy="69850"/>
                <wp:effectExtent l="2540" t="19685" r="2540" b="196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9560" cy="69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144.1pt" to="137.55pt,149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45615</wp:posOffset>
                </wp:positionH>
                <wp:positionV relativeFrom="paragraph">
                  <wp:posOffset>1828800</wp:posOffset>
                </wp:positionV>
                <wp:extent cx="24130" cy="533400"/>
                <wp:effectExtent l="19050" t="1270" r="1905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53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44pt" to="139.3pt,18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5615</wp:posOffset>
                </wp:positionH>
                <wp:positionV relativeFrom="paragraph">
                  <wp:posOffset>1828165</wp:posOffset>
                </wp:positionV>
                <wp:extent cx="29845" cy="666750"/>
                <wp:effectExtent l="5080" t="0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43.95pt" to="139.75pt,1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83945</wp:posOffset>
                </wp:positionH>
                <wp:positionV relativeFrom="paragraph">
                  <wp:posOffset>1828800</wp:posOffset>
                </wp:positionV>
                <wp:extent cx="661670" cy="88265"/>
                <wp:effectExtent l="127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44pt" to="137.4pt,15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45615</wp:posOffset>
                </wp:positionH>
                <wp:positionV relativeFrom="paragraph">
                  <wp:posOffset>1791335</wp:posOffset>
                </wp:positionV>
                <wp:extent cx="31115" cy="37465"/>
                <wp:effectExtent l="15240" t="12700" r="1524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37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41.05pt" to="139.85pt,143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82115</wp:posOffset>
                </wp:positionH>
                <wp:positionV relativeFrom="paragraph">
                  <wp:posOffset>1828800</wp:posOffset>
                </wp:positionV>
                <wp:extent cx="62865" cy="75565"/>
                <wp:effectExtent l="29845" t="24765" r="29845" b="247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75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44pt" to="137.35pt,149.9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5</wp:posOffset>
                </wp:positionH>
                <wp:positionV relativeFrom="paragraph">
                  <wp:posOffset>1557655</wp:posOffset>
                </wp:positionV>
                <wp:extent cx="2164080" cy="2164080"/>
                <wp:effectExtent l="9525" t="9525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2163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122.65pt;width:170.35pt;height:170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92505</wp:posOffset>
                </wp:positionH>
                <wp:positionV relativeFrom="paragraph">
                  <wp:posOffset>1918335</wp:posOffset>
                </wp:positionV>
                <wp:extent cx="180340" cy="0"/>
                <wp:effectExtent l="0" t="9525" r="63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51.05pt" to="92.3pt,15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2505</wp:posOffset>
                </wp:positionH>
                <wp:positionV relativeFrom="paragraph">
                  <wp:posOffset>3361055</wp:posOffset>
                </wp:positionV>
                <wp:extent cx="180340" cy="0"/>
                <wp:effectExtent l="0" t="9525" r="63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264.65pt" to="92.3pt,26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82675</wp:posOffset>
                </wp:positionH>
                <wp:positionV relativeFrom="paragraph">
                  <wp:posOffset>1918335</wp:posOffset>
                </wp:positionV>
                <wp:extent cx="0" cy="1442720"/>
                <wp:effectExtent l="9525" t="0" r="1016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151.05pt" to="85.25pt,26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3335" distR="114935" simplePos="0" locked="0" layoutInCell="0" allowOverlap="1" relativeHeight="95">
                <wp:simplePos x="0" y="0"/>
                <wp:positionH relativeFrom="column">
                  <wp:posOffset>1082675</wp:posOffset>
                </wp:positionH>
                <wp:positionV relativeFrom="paragraph">
                  <wp:posOffset>2466340</wp:posOffset>
                </wp:positionV>
                <wp:extent cx="763905" cy="895985"/>
                <wp:effectExtent l="0" t="5715" r="381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89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146" h="10728">
                              <a:moveTo>
                                <a:pt x="12044" y="72"/>
                              </a:moveTo>
                              <a:arcTo wR="10800" hR="10800" stAng="-5003037" swAng="3075468"/>
                              <a:lnTo>
                                <a:pt x="10800" y="10800"/>
                              </a:lnTo>
                              <a:close/>
                            </a:path>
                            <a:path fill="none" w="9146" h="10728">
                              <a:moveTo>
                                <a:pt x="12044" y="72"/>
                              </a:moveTo>
                              <a:arcTo wR="10800" hR="10800" stAng="-5003037" swAng="30754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1" coordsize="9146,10728" path="l0,21600xee" stroked="t" o:allowincell="f" style="position:absolute;margin-left:85.25pt;margin-top:194.2pt;width:60.1pt;height:70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6035" distR="114935" simplePos="0" locked="0" layoutInCell="0" allowOverlap="1" relativeHeight="96">
                <wp:simplePos x="0" y="0"/>
                <wp:positionH relativeFrom="column">
                  <wp:posOffset>1082675</wp:posOffset>
                </wp:positionH>
                <wp:positionV relativeFrom="paragraph">
                  <wp:posOffset>1918335</wp:posOffset>
                </wp:positionV>
                <wp:extent cx="695325" cy="896620"/>
                <wp:effectExtent l="0" t="0" r="317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8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327" h="10745">
                              <a:moveTo>
                                <a:pt x="11887" y="55"/>
                              </a:moveTo>
                              <a:arcTo wR="10800" hR="10800" stAng="-5053541" swAng="2680670"/>
                              <a:lnTo>
                                <a:pt x="10800" y="10800"/>
                              </a:lnTo>
                              <a:close/>
                            </a:path>
                            <a:path fill="none" w="8327" h="10745">
                              <a:moveTo>
                                <a:pt x="11887" y="55"/>
                              </a:moveTo>
                              <a:arcTo wR="10800" hR="10800" stAng="-5053541" swAng="26806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4" coordsize="8327,10745" path="l0,21600xee" stroked="t" o:allowincell="f" style="position:absolute;margin-left:85.25pt;margin-top:151.05pt;width:54.7pt;height:70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25930</wp:posOffset>
                </wp:positionH>
                <wp:positionV relativeFrom="paragraph">
                  <wp:posOffset>3014345</wp:posOffset>
                </wp:positionV>
                <wp:extent cx="95250" cy="525780"/>
                <wp:effectExtent l="19050" t="3175" r="1905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525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pt,237.35pt" to="143.35pt,278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2850</wp:posOffset>
                </wp:positionH>
                <wp:positionV relativeFrom="paragraph">
                  <wp:posOffset>3397885</wp:posOffset>
                </wp:positionV>
                <wp:extent cx="514350" cy="140970"/>
                <wp:effectExtent l="5715" t="19050" r="5715" b="190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4440" cy="141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267.55pt" to="135.95pt,278.6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83310</wp:posOffset>
                </wp:positionH>
                <wp:positionV relativeFrom="paragraph">
                  <wp:posOffset>3361055</wp:posOffset>
                </wp:positionV>
                <wp:extent cx="643890" cy="176530"/>
                <wp:effectExtent l="1905" t="5080" r="127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404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64.65pt" to="135.95pt,27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26565</wp:posOffset>
                </wp:positionH>
                <wp:positionV relativeFrom="paragraph">
                  <wp:posOffset>2881630</wp:posOffset>
                </wp:positionV>
                <wp:extent cx="120015" cy="656590"/>
                <wp:effectExtent l="4445" t="1270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880" cy="6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226.9pt" to="145.35pt,2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27200</wp:posOffset>
                </wp:positionH>
                <wp:positionV relativeFrom="paragraph">
                  <wp:posOffset>3537585</wp:posOffset>
                </wp:positionV>
                <wp:extent cx="26035" cy="41275"/>
                <wp:effectExtent l="16510" t="10160" r="16510" b="1079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2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278.55pt" to="138pt,281.7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74495</wp:posOffset>
                </wp:positionH>
                <wp:positionV relativeFrom="paragraph">
                  <wp:posOffset>3454400</wp:posOffset>
                </wp:positionV>
                <wp:extent cx="52705" cy="83185"/>
                <wp:effectExtent l="32385" t="20320" r="32385" b="2095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560" cy="83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272pt" to="135.95pt,278.5pt" stroked="t" o:allowincell="f" style="position:absolute;flip:x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93340</wp:posOffset>
                </wp:positionH>
                <wp:positionV relativeFrom="paragraph">
                  <wp:posOffset>1848485</wp:posOffset>
                </wp:positionV>
                <wp:extent cx="829945" cy="762000"/>
                <wp:effectExtent l="4445" t="1206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00" cy="762120"/>
                          <a:chOff x="0" y="0"/>
                          <a:chExt cx="829800" cy="762120"/>
                        </a:xfrm>
                      </wpg:grpSpPr>
                      <wps:wsp>
                        <wps:cNvSpPr/>
                        <wps:spPr>
                          <a:xfrm>
                            <a:off x="98280" y="38880"/>
                            <a:ext cx="584280" cy="23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0" y="37440"/>
                            <a:ext cx="79200" cy="57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440"/>
                            <a:ext cx="9972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7440"/>
                            <a:ext cx="73008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30960" cy="37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7440"/>
                            <a:ext cx="63000" cy="74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25pt;margin-top:145.55pt;width:65.3pt;height:59.95pt" coordorigin="4085,2911" coordsize="1306,1199">
                <v:line id="shape_0" from="4239,2972" to="5158,300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116,2970" to="4240,3881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4084,2970" to="4240,41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1,2970" to="5390,3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2,2911" to="4240,29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241,2970" to="4339,3087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45055</wp:posOffset>
                </wp:positionH>
                <wp:positionV relativeFrom="paragraph">
                  <wp:posOffset>1557655</wp:posOffset>
                </wp:positionV>
                <wp:extent cx="2164080" cy="2164080"/>
                <wp:effectExtent l="9525" t="9525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2163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65pt;margin-top:122.65pt;width:170.35pt;height:170.3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36925</wp:posOffset>
                </wp:positionH>
                <wp:positionV relativeFrom="paragraph">
                  <wp:posOffset>3361055</wp:posOffset>
                </wp:positionV>
                <wp:extent cx="180340" cy="0"/>
                <wp:effectExtent l="0" t="9525" r="0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264.65pt" to="276.9pt,264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7095</wp:posOffset>
                </wp:positionH>
                <wp:positionV relativeFrom="paragraph">
                  <wp:posOffset>1918335</wp:posOffset>
                </wp:positionV>
                <wp:extent cx="0" cy="1442720"/>
                <wp:effectExtent l="9525" t="0" r="952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151.05pt" to="269.85pt,26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7">
                <wp:simplePos x="0" y="0"/>
                <wp:positionH relativeFrom="column">
                  <wp:posOffset>2510790</wp:posOffset>
                </wp:positionH>
                <wp:positionV relativeFrom="paragraph">
                  <wp:posOffset>2281555</wp:posOffset>
                </wp:positionV>
                <wp:extent cx="916940" cy="1075055"/>
                <wp:effectExtent l="5080" t="571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6920" cy="107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146" h="10728">
                              <a:moveTo>
                                <a:pt x="12044" y="72"/>
                              </a:moveTo>
                              <a:arcTo wR="10800" hR="10800" stAng="-5003037" swAng="3075468"/>
                              <a:lnTo>
                                <a:pt x="10800" y="10800"/>
                              </a:lnTo>
                              <a:close/>
                            </a:path>
                            <a:path fill="none" w="9146" h="10728">
                              <a:moveTo>
                                <a:pt x="12044" y="72"/>
                              </a:moveTo>
                              <a:arcTo wR="10800" hR="10800" stAng="-5003037" swAng="30754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1" coordsize="9146,10728" path="l0,21600xee" stroked="t" o:allowincell="f" style="position:absolute;margin-left:197.7pt;margin-top:179.65pt;width:72.15pt;height:84.6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985" simplePos="0" locked="0" layoutInCell="0" allowOverlap="1" relativeHeight="108">
                <wp:simplePos x="0" y="0"/>
                <wp:positionH relativeFrom="column">
                  <wp:posOffset>2592705</wp:posOffset>
                </wp:positionH>
                <wp:positionV relativeFrom="paragraph">
                  <wp:posOffset>1916430</wp:posOffset>
                </wp:positionV>
                <wp:extent cx="834390" cy="1075690"/>
                <wp:effectExtent l="4445" t="0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4480" cy="107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327" h="10745">
                              <a:moveTo>
                                <a:pt x="11887" y="55"/>
                              </a:moveTo>
                              <a:arcTo wR="10800" hR="10800" stAng="-5053541" swAng="2680670"/>
                              <a:lnTo>
                                <a:pt x="10800" y="10800"/>
                              </a:lnTo>
                              <a:close/>
                            </a:path>
                            <a:path fill="none" w="8327" h="10745">
                              <a:moveTo>
                                <a:pt x="11887" y="55"/>
                              </a:moveTo>
                              <a:arcTo wR="10800" hR="10800" stAng="-5053541" swAng="26806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4" coordsize="8327,10745" path="l0,21600xee" stroked="t" o:allowincell="f" style="position:absolute;margin-left:204.15pt;margin-top:150.9pt;width:65.65pt;height:84.6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10790</wp:posOffset>
                </wp:positionH>
                <wp:positionV relativeFrom="paragraph">
                  <wp:posOffset>2788285</wp:posOffset>
                </wp:positionV>
                <wp:extent cx="913765" cy="744855"/>
                <wp:effectExtent l="5080" t="1905" r="1270" b="1016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744840"/>
                          <a:chOff x="0" y="0"/>
                          <a:chExt cx="913680" cy="744840"/>
                        </a:xfrm>
                      </wpg:grpSpPr>
                      <wps:wsp>
                        <wps:cNvSpPr/>
                        <wps:spPr>
                          <a:xfrm flipH="1" flipV="1">
                            <a:off x="40680" y="141480"/>
                            <a:ext cx="156240" cy="562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" y="600840"/>
                            <a:ext cx="574560" cy="102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" y="574560"/>
                            <a:ext cx="7189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9512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" y="703080"/>
                            <a:ext cx="25920" cy="41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" y="620280"/>
                            <a:ext cx="52200" cy="82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7pt;margin-top:219.55pt;width:71.9pt;height:58.6pt" coordorigin="3954,4391" coordsize="1438,1172">
                <v:line id="shape_0" from="4018,4614" to="4263,5499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4261,5337" to="5165,549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261,5296" to="5392,5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54,4391" to="4260,54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20,5498" to="4260,556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261,5368" to="4342,5497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89475</wp:posOffset>
                </wp:positionH>
                <wp:positionV relativeFrom="paragraph">
                  <wp:posOffset>1557655</wp:posOffset>
                </wp:positionV>
                <wp:extent cx="2164080" cy="2164080"/>
                <wp:effectExtent l="9525" t="9525" r="9525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2163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25pt;margin-top:122.65pt;width:170.35pt;height:170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71515</wp:posOffset>
                </wp:positionH>
                <wp:positionV relativeFrom="paragraph">
                  <wp:posOffset>1918335</wp:posOffset>
                </wp:positionV>
                <wp:extent cx="0" cy="1442720"/>
                <wp:effectExtent l="9525" t="0" r="1016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51.05pt" to="454.45pt,26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3335" distR="114935" simplePos="0" locked="0" layoutInCell="0" allowOverlap="1" relativeHeight="112">
                <wp:simplePos x="0" y="0"/>
                <wp:positionH relativeFrom="column">
                  <wp:posOffset>5771515</wp:posOffset>
                </wp:positionH>
                <wp:positionV relativeFrom="paragraph">
                  <wp:posOffset>2466340</wp:posOffset>
                </wp:positionV>
                <wp:extent cx="763905" cy="895985"/>
                <wp:effectExtent l="0" t="5715" r="381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89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146" h="10728">
                              <a:moveTo>
                                <a:pt x="12044" y="72"/>
                              </a:moveTo>
                              <a:arcTo wR="10800" hR="10800" stAng="-5003037" swAng="3075468"/>
                              <a:lnTo>
                                <a:pt x="10800" y="10800"/>
                              </a:lnTo>
                              <a:close/>
                            </a:path>
                            <a:path fill="none" w="9146" h="10728">
                              <a:moveTo>
                                <a:pt x="12044" y="72"/>
                              </a:moveTo>
                              <a:arcTo wR="10800" hR="10800" stAng="-5003037" swAng="30754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1" coordsize="9146,10728" path="l0,21600xee" stroked="t" o:allowincell="f" style="position:absolute;margin-left:454.45pt;margin-top:194.2pt;width:60.1pt;height:70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6035" distR="114935" simplePos="0" locked="0" layoutInCell="0" allowOverlap="1" relativeHeight="113">
                <wp:simplePos x="0" y="0"/>
                <wp:positionH relativeFrom="column">
                  <wp:posOffset>5771515</wp:posOffset>
                </wp:positionH>
                <wp:positionV relativeFrom="paragraph">
                  <wp:posOffset>1918335</wp:posOffset>
                </wp:positionV>
                <wp:extent cx="695325" cy="896620"/>
                <wp:effectExtent l="0" t="0" r="317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8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327" h="10745">
                              <a:moveTo>
                                <a:pt x="11887" y="55"/>
                              </a:moveTo>
                              <a:arcTo wR="10800" hR="10800" stAng="-5053541" swAng="2680670"/>
                              <a:lnTo>
                                <a:pt x="10800" y="10800"/>
                              </a:lnTo>
                              <a:close/>
                            </a:path>
                            <a:path fill="none" w="8327" h="10745">
                              <a:moveTo>
                                <a:pt x="11887" y="55"/>
                              </a:moveTo>
                              <a:arcTo wR="10800" hR="10800" stAng="-5053541" swAng="26806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4" coordsize="8327,10745" path="l0,21600xee" stroked="t" o:allowincell="f" style="position:absolute;margin-left:454.45pt;margin-top:151.05pt;width:54.7pt;height:70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89475</wp:posOffset>
                </wp:positionH>
                <wp:positionV relativeFrom="paragraph">
                  <wp:posOffset>1557655</wp:posOffset>
                </wp:positionV>
                <wp:extent cx="2164080" cy="2164080"/>
                <wp:effectExtent l="9525" t="9525" r="9525" b="95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2163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25pt;margin-top:122.65pt;width:170.35pt;height:170.3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71515</wp:posOffset>
                </wp:positionH>
                <wp:positionV relativeFrom="paragraph">
                  <wp:posOffset>1918335</wp:posOffset>
                </wp:positionV>
                <wp:extent cx="0" cy="1442720"/>
                <wp:effectExtent l="9525" t="0" r="952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51.05pt" to="454.45pt,26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45055</wp:posOffset>
                </wp:positionH>
                <wp:positionV relativeFrom="paragraph">
                  <wp:posOffset>1557655</wp:posOffset>
                </wp:positionV>
                <wp:extent cx="2164080" cy="2164080"/>
                <wp:effectExtent l="9525" t="9525" r="9525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2163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65pt;margin-top:122.65pt;width:170.35pt;height:170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3335" distR="114935" simplePos="0" locked="0" layoutInCell="0" allowOverlap="1" relativeHeight="117">
                <wp:simplePos x="0" y="0"/>
                <wp:positionH relativeFrom="column">
                  <wp:posOffset>3427095</wp:posOffset>
                </wp:positionH>
                <wp:positionV relativeFrom="paragraph">
                  <wp:posOffset>2466340</wp:posOffset>
                </wp:positionV>
                <wp:extent cx="763905" cy="895985"/>
                <wp:effectExtent l="0" t="5715" r="381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89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146" h="10728">
                              <a:moveTo>
                                <a:pt x="12044" y="72"/>
                              </a:moveTo>
                              <a:arcTo wR="10800" hR="10800" stAng="-5003037" swAng="3075468"/>
                              <a:lnTo>
                                <a:pt x="10800" y="10800"/>
                              </a:lnTo>
                              <a:close/>
                            </a:path>
                            <a:path fill="none" w="9146" h="10728">
                              <a:moveTo>
                                <a:pt x="12044" y="72"/>
                              </a:moveTo>
                              <a:arcTo wR="10800" hR="10800" stAng="-5003037" swAng="30754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1" coordsize="9146,10728" path="l0,21600xee" stroked="t" o:allowincell="f" style="position:absolute;margin-left:269.85pt;margin-top:194.2pt;width:60.1pt;height:70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6035" distR="114935" simplePos="0" locked="0" layoutInCell="0" allowOverlap="1" relativeHeight="118">
                <wp:simplePos x="0" y="0"/>
                <wp:positionH relativeFrom="column">
                  <wp:posOffset>3427095</wp:posOffset>
                </wp:positionH>
                <wp:positionV relativeFrom="paragraph">
                  <wp:posOffset>1918335</wp:posOffset>
                </wp:positionV>
                <wp:extent cx="695325" cy="896620"/>
                <wp:effectExtent l="0" t="0" r="317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8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327" h="10745">
                              <a:moveTo>
                                <a:pt x="11887" y="55"/>
                              </a:moveTo>
                              <a:arcTo wR="10800" hR="10800" stAng="-5053541" swAng="2680670"/>
                              <a:lnTo>
                                <a:pt x="10800" y="10800"/>
                              </a:lnTo>
                              <a:close/>
                            </a:path>
                            <a:path fill="none" w="8327" h="10745">
                              <a:moveTo>
                                <a:pt x="11887" y="55"/>
                              </a:moveTo>
                              <a:arcTo wR="10800" hR="10800" stAng="-5053541" swAng="26806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4" coordsize="8327,10745" path="l0,21600xee" stroked="t" o:allowincell="f" style="position:absolute;margin-left:269.85pt;margin-top:151.05pt;width:54.7pt;height:70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36925</wp:posOffset>
                </wp:positionH>
                <wp:positionV relativeFrom="paragraph">
                  <wp:posOffset>1918335</wp:posOffset>
                </wp:positionV>
                <wp:extent cx="180340" cy="0"/>
                <wp:effectExtent l="0" t="9525" r="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51.05pt" to="276.9pt,15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81345</wp:posOffset>
                </wp:positionH>
                <wp:positionV relativeFrom="paragraph">
                  <wp:posOffset>1918335</wp:posOffset>
                </wp:positionV>
                <wp:extent cx="180340" cy="0"/>
                <wp:effectExtent l="0" t="9525" r="635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151.05pt" to="461.5pt,15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681345</wp:posOffset>
                </wp:positionH>
                <wp:positionV relativeFrom="paragraph">
                  <wp:posOffset>3361055</wp:posOffset>
                </wp:positionV>
                <wp:extent cx="180340" cy="0"/>
                <wp:effectExtent l="0" t="9525" r="635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264.65pt" to="461.5pt,26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09820</wp:posOffset>
                </wp:positionH>
                <wp:positionV relativeFrom="paragraph">
                  <wp:posOffset>2646045</wp:posOffset>
                </wp:positionV>
                <wp:extent cx="1532890" cy="18034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803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6.6pt;margin-top:208.35pt;width:120.65pt;height:14.1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27930</wp:posOffset>
                </wp:positionH>
                <wp:positionV relativeFrom="paragraph">
                  <wp:posOffset>2736215</wp:posOffset>
                </wp:positionV>
                <wp:extent cx="0" cy="9017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215.45pt" to="395.9pt,2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45405</wp:posOffset>
                </wp:positionH>
                <wp:positionV relativeFrom="paragraph">
                  <wp:posOffset>2736215</wp:posOffset>
                </wp:positionV>
                <wp:extent cx="0" cy="9017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215.45pt" to="405.15pt,2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63515</wp:posOffset>
                </wp:positionH>
                <wp:positionV relativeFrom="paragraph">
                  <wp:posOffset>2736215</wp:posOffset>
                </wp:positionV>
                <wp:extent cx="0" cy="9017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215.45pt" to="414.45pt,2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81625</wp:posOffset>
                </wp:positionH>
                <wp:positionV relativeFrom="paragraph">
                  <wp:posOffset>2736215</wp:posOffset>
                </wp:positionV>
                <wp:extent cx="0" cy="9017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215.45pt" to="423.75pt,2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99100</wp:posOffset>
                </wp:positionH>
                <wp:positionV relativeFrom="paragraph">
                  <wp:posOffset>2736215</wp:posOffset>
                </wp:positionV>
                <wp:extent cx="0" cy="9017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215.45pt" to="433pt,2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17210</wp:posOffset>
                </wp:positionH>
                <wp:positionV relativeFrom="paragraph">
                  <wp:posOffset>2736215</wp:posOffset>
                </wp:positionV>
                <wp:extent cx="0" cy="9017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215.45pt" to="442.3pt,2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35320</wp:posOffset>
                </wp:positionH>
                <wp:positionV relativeFrom="paragraph">
                  <wp:posOffset>2736215</wp:posOffset>
                </wp:positionV>
                <wp:extent cx="0" cy="9017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pt,215.45pt" to="451.6pt,2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853430</wp:posOffset>
                </wp:positionH>
                <wp:positionV relativeFrom="paragraph">
                  <wp:posOffset>2736215</wp:posOffset>
                </wp:positionV>
                <wp:extent cx="0" cy="9017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215.45pt" to="460.9pt,2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70905</wp:posOffset>
                </wp:positionH>
                <wp:positionV relativeFrom="paragraph">
                  <wp:posOffset>2736215</wp:posOffset>
                </wp:positionV>
                <wp:extent cx="0" cy="9017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5pt,215.45pt" to="470.15pt,2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89015</wp:posOffset>
                </wp:positionH>
                <wp:positionV relativeFrom="paragraph">
                  <wp:posOffset>2736215</wp:posOffset>
                </wp:positionV>
                <wp:extent cx="0" cy="9017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45pt,215.45pt" to="479.45pt,2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207125</wp:posOffset>
                </wp:positionH>
                <wp:positionV relativeFrom="paragraph">
                  <wp:posOffset>2736215</wp:posOffset>
                </wp:positionV>
                <wp:extent cx="0" cy="9017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5pt,215.45pt" to="488.75pt,2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324600</wp:posOffset>
                </wp:positionH>
                <wp:positionV relativeFrom="paragraph">
                  <wp:posOffset>2736215</wp:posOffset>
                </wp:positionV>
                <wp:extent cx="0" cy="9017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215.45pt" to="498pt,2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78400</wp:posOffset>
                </wp:positionH>
                <wp:positionV relativeFrom="paragraph">
                  <wp:posOffset>2643505</wp:posOffset>
                </wp:positionV>
                <wp:extent cx="1463040" cy="1905"/>
                <wp:effectExtent l="635" t="9525" r="635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208.15pt" to="507.15pt,208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4775" distR="90170" simplePos="0" locked="0" layoutInCell="0" allowOverlap="1" relativeHeight="136">
                <wp:simplePos x="0" y="0"/>
                <wp:positionH relativeFrom="column">
                  <wp:posOffset>5892800</wp:posOffset>
                </wp:positionH>
                <wp:positionV relativeFrom="paragraph">
                  <wp:posOffset>2099310</wp:posOffset>
                </wp:positionV>
                <wp:extent cx="573405" cy="57404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" cy="574200"/>
                          <a:chOff x="0" y="0"/>
                          <a:chExt cx="573480" cy="574200"/>
                        </a:xfrm>
                      </wpg:grpSpPr>
                      <wps:wsp>
                        <wps:cNvSpPr/>
                        <wps:spPr>
                          <a:xfrm flipH="1" rot="18900000">
                            <a:off x="208440" y="-37440"/>
                            <a:ext cx="29880" cy="4370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00000">
                            <a:off x="186840" y="-16560"/>
                            <a:ext cx="29880" cy="437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00000">
                            <a:off x="165240" y="4680"/>
                            <a:ext cx="29880" cy="437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9200" cy="79200"/>
                          </a:xfrm>
                        </wpg:grpSpPr>
                        <wps:wsp>
                          <wps:cNvSpPr/>
                          <wps:spPr>
                            <a:xfrm flipH="1" rot="18900000">
                              <a:off x="720" y="45000"/>
                              <a:ext cx="45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3120" y="12600"/>
                              <a:ext cx="45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18900000">
                            <a:off x="403560" y="318240"/>
                            <a:ext cx="89640" cy="262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900000">
                            <a:off x="507240" y="487080"/>
                            <a:ext cx="21600" cy="6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05pt;margin-top:162.3pt;width:41.6pt;height:48.65pt" coordorigin="9281,3246" coordsize="832,973">
                <v:rect id="shape_0" fillcolor="#333333" stroked="t" o:allowincell="f" style="position:absolute;left:9608;top:3247;width:46;height:687;flip:x;mso-wrap-style:none;v-text-anchor:middle;rotation:45">
                  <v:fill o:detectmouseclick="t" type="solid" color2="#cccccc"/>
                  <v:stroke color="black" weight="3240" joinstyle="miter" endcap="flat"/>
                  <w10:wrap type="none"/>
                </v:rect>
                <v:rect id="shape_0" fillcolor="gray" stroked="t" o:allowincell="f" style="position:absolute;left:9574;top:3280;width:46;height:687;flip:x;mso-wrap-style:none;v-text-anchor:middle;rotation:45">
                  <v:fill o:detectmouseclick="t" type="solid" color2="#7f7f7f"/>
                  <v:stroke color="black" weight="3240" joinstyle="miter" endcap="flat"/>
                  <w10:wrap type="none"/>
                </v:rect>
                <v:rect id="shape_0" fillcolor="silver" stroked="t" o:allowincell="f" style="position:absolute;left:9540;top:3314;width:46;height:687;flip:x;mso-wrap-style:none;v-text-anchor:middle;rotation:45">
                  <v:fill o:detectmouseclick="t" type="solid" color2="#3f3f3f"/>
                  <v:stroke color="black" weight="3240" joinstyle="miter" endcap="flat"/>
                  <w10:wrap type="none"/>
                </v:rect>
                <v:group id="shape_0" style="position:absolute;left:9281;top:3326;width:123;height:86">
                  <v:rect id="shape_0" coordsize="10800,10800" path="l0,21600xee" fillcolor="black" stroked="t" o:allowincell="f" style="position:absolute;left:9281;top:3377;width:70;height:33;flip:x;mso-wrap-style:none;v-text-anchor:middle;rotation:45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coordsize="10800,10800" path="l0,21600xee" fillcolor="black" stroked="t" o:allowincell="f" style="position:absolute;left:9332;top:3326;width:70;height:33;mso-wrap-style:none;v-text-anchor:middle;rotation:315">
                    <v:fill o:detectmouseclick="t" type="solid" color2="white"/>
                    <v:stroke color="black" weight="3240" joinstyle="miter" endcap="flat"/>
                    <w10:wrap type="none"/>
                  </v:rect>
                </v:group>
                <v:shape id="shape_0" fillcolor="white" stroked="t" o:allowincell="f" style="position:absolute;left:9916;top:3808;width:140;height:412;flip:xy;mso-wrap-style:none;v-text-anchor:middle;rotation:315" type="_x0000_t5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79;top:4074;width:33;height:98;flip:xy;mso-wrap-style:none;v-text-anchor:middle;rotation:315" type="_x0000_t5"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890</wp:posOffset>
                </wp:positionH>
                <wp:positionV relativeFrom="paragraph">
                  <wp:posOffset>105410</wp:posOffset>
                </wp:positionV>
                <wp:extent cx="2183130" cy="1281430"/>
                <wp:effectExtent l="0" t="0" r="0" b="0"/>
                <wp:wrapNone/>
                <wp:docPr id="1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281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</w:rPr>
                              <w:t xml:space="preserve"> On choisit un écartement avec le compas, qui doit être supérieur à la moitié de AB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On reporte cet écartement à partir de A puis à partir de B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On obtient un point M à l’intersection des deux arc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9pt;height:100.9pt;mso-wrap-distance-left:9.05pt;mso-wrap-distance-right:9.05pt;mso-wrap-distance-top:0pt;mso-wrap-distance-bottom:0pt;margin-top:8.3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.</w:t>
                      </w:r>
                      <w:r>
                        <w:rPr>
                          <w:sz w:val="18"/>
                        </w:rPr>
                        <w:t xml:space="preserve"> On choisit un écartement avec le compas, qui doit être supérieur à la moitié de AB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On reporte cet écartement à partir de A puis à partir de B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On obtient un point M à l’intersection des deux ar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35530</wp:posOffset>
                </wp:positionH>
                <wp:positionV relativeFrom="paragraph">
                  <wp:posOffset>105410</wp:posOffset>
                </wp:positionV>
                <wp:extent cx="2183130" cy="1281430"/>
                <wp:effectExtent l="0" t="0" r="0" b="0"/>
                <wp:wrapNone/>
                <wp:docPr id="1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281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</w:rPr>
                              <w:t xml:space="preserve"> On choisit un autre écartement avec le compas, qui doit encore être supérieur à la moitié de AB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On reporte cet écartement à partir de A puis à partir de B, mais « de l’autre côté du segment 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On obtient un point N à l’intersection des deux arc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9pt;height:100.9pt;mso-wrap-distance-left:9.05pt;mso-wrap-distance-right:9.05pt;mso-wrap-distance-top:0pt;mso-wrap-distance-bottom:0pt;margin-top:8.3pt;mso-position-vertical-relative:text;margin-left:18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2.</w:t>
                      </w:r>
                      <w:r>
                        <w:rPr>
                          <w:sz w:val="18"/>
                        </w:rPr>
                        <w:t xml:space="preserve"> On choisit un autre écartement avec le compas, qui doit encore être supérieur à la moitié de AB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On reporte cet écartement à partir de A puis à partir de B, mais « de l’autre côté du segment »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On obtient un point N à l’intersection des deux ar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79950</wp:posOffset>
                </wp:positionH>
                <wp:positionV relativeFrom="paragraph">
                  <wp:posOffset>105410</wp:posOffset>
                </wp:positionV>
                <wp:extent cx="2183130" cy="1281430"/>
                <wp:effectExtent l="0" t="0" r="0" b="0"/>
                <wp:wrapNone/>
                <wp:docPr id="1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281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</w:rPr>
                              <w:t xml:space="preserve"> D’après la propriété ci-dessus, les points M et N doivent appartenir à la médiatrice de [AB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On les rejoint (à la règle) pour obtenir cette médiatr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9pt;height:100.9pt;mso-wrap-distance-left:9.05pt;mso-wrap-distance-right:9.05pt;mso-wrap-distance-top:0pt;mso-wrap-distance-bottom:0pt;margin-top:8.3pt;mso-position-vertical-relative:text;margin-left:36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3.</w:t>
                      </w:r>
                      <w:r>
                        <w:rPr>
                          <w:sz w:val="18"/>
                        </w:rPr>
                        <w:t xml:space="preserve"> D’après la propriété ci-dessus, les points M et N doivent appartenir à la médiatrice de [AB]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On les rejoint (à la règle) pour obtenir cette médiatr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92505</wp:posOffset>
                </wp:positionH>
                <wp:positionV relativeFrom="paragraph">
                  <wp:posOffset>1737995</wp:posOffset>
                </wp:positionV>
                <wp:extent cx="180340" cy="180340"/>
                <wp:effectExtent l="0" t="0" r="0" b="0"/>
                <wp:wrapNone/>
                <wp:docPr id="1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6.8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92505</wp:posOffset>
                </wp:positionH>
                <wp:positionV relativeFrom="paragraph">
                  <wp:posOffset>3361055</wp:posOffset>
                </wp:positionV>
                <wp:extent cx="180340" cy="180340"/>
                <wp:effectExtent l="0" t="0" r="0" b="0"/>
                <wp:wrapNone/>
                <wp:docPr id="1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64.6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13865</wp:posOffset>
                </wp:positionH>
                <wp:positionV relativeFrom="paragraph">
                  <wp:posOffset>2549525</wp:posOffset>
                </wp:positionV>
                <wp:extent cx="180340" cy="180340"/>
                <wp:effectExtent l="0" t="0" r="0" b="0"/>
                <wp:wrapNone/>
                <wp:docPr id="1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0.75pt;mso-position-vertical-relative:text;margin-left:13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36925</wp:posOffset>
                </wp:positionH>
                <wp:positionV relativeFrom="paragraph">
                  <wp:posOffset>1737995</wp:posOffset>
                </wp:positionV>
                <wp:extent cx="180340" cy="180340"/>
                <wp:effectExtent l="0" t="0" r="0" b="0"/>
                <wp:wrapNone/>
                <wp:docPr id="1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6.85pt;mso-position-vertical-relative:text;margin-left:2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36925</wp:posOffset>
                </wp:positionH>
                <wp:positionV relativeFrom="paragraph">
                  <wp:posOffset>3361055</wp:posOffset>
                </wp:positionV>
                <wp:extent cx="180340" cy="180340"/>
                <wp:effectExtent l="0" t="0" r="0" b="0"/>
                <wp:wrapNone/>
                <wp:docPr id="1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64.65pt;mso-position-vertical-relative:text;margin-left:2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58285</wp:posOffset>
                </wp:positionH>
                <wp:positionV relativeFrom="paragraph">
                  <wp:posOffset>2549525</wp:posOffset>
                </wp:positionV>
                <wp:extent cx="180340" cy="180340"/>
                <wp:effectExtent l="0" t="0" r="0" b="0"/>
                <wp:wrapNone/>
                <wp:docPr id="1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0.75pt;mso-position-vertical-relative:text;margin-left:3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45055</wp:posOffset>
                </wp:positionH>
                <wp:positionV relativeFrom="paragraph">
                  <wp:posOffset>2549525</wp:posOffset>
                </wp:positionV>
                <wp:extent cx="180340" cy="180340"/>
                <wp:effectExtent l="0" t="0" r="0" b="0"/>
                <wp:wrapNone/>
                <wp:docPr id="1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0.75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81345</wp:posOffset>
                </wp:positionH>
                <wp:positionV relativeFrom="paragraph">
                  <wp:posOffset>1737995</wp:posOffset>
                </wp:positionV>
                <wp:extent cx="180340" cy="180340"/>
                <wp:effectExtent l="0" t="0" r="0" b="0"/>
                <wp:wrapNone/>
                <wp:docPr id="1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6.85pt;mso-position-vertical-relative:text;margin-left:44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681345</wp:posOffset>
                </wp:positionH>
                <wp:positionV relativeFrom="paragraph">
                  <wp:posOffset>3361055</wp:posOffset>
                </wp:positionV>
                <wp:extent cx="180340" cy="180340"/>
                <wp:effectExtent l="0" t="0" r="0" b="0"/>
                <wp:wrapNone/>
                <wp:docPr id="1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64.65pt;mso-position-vertical-relative:text;margin-left:44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402705</wp:posOffset>
                </wp:positionH>
                <wp:positionV relativeFrom="paragraph">
                  <wp:posOffset>2549525</wp:posOffset>
                </wp:positionV>
                <wp:extent cx="180340" cy="180340"/>
                <wp:effectExtent l="0" t="0" r="0" b="0"/>
                <wp:wrapNone/>
                <wp:docPr id="1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0.75pt;mso-position-vertical-relative:text;margin-left:50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89475</wp:posOffset>
                </wp:positionH>
                <wp:positionV relativeFrom="paragraph">
                  <wp:posOffset>2549525</wp:posOffset>
                </wp:positionV>
                <wp:extent cx="180340" cy="180340"/>
                <wp:effectExtent l="0" t="0" r="0" b="0"/>
                <wp:wrapNone/>
                <wp:docPr id="1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0.75pt;mso-position-vertical-relative:text;margin-left:3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80">
                <wp:simplePos x="0" y="0"/>
                <wp:positionH relativeFrom="column">
                  <wp:posOffset>4853305</wp:posOffset>
                </wp:positionH>
                <wp:positionV relativeFrom="paragraph">
                  <wp:posOffset>92075</wp:posOffset>
                </wp:positionV>
                <wp:extent cx="916940" cy="1075055"/>
                <wp:effectExtent l="5080" t="571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6920" cy="107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146" h="10728">
                              <a:moveTo>
                                <a:pt x="12044" y="72"/>
                              </a:moveTo>
                              <a:arcTo wR="10800" hR="10800" stAng="-5003037" swAng="3075468"/>
                              <a:lnTo>
                                <a:pt x="10800" y="10800"/>
                              </a:lnTo>
                              <a:close/>
                            </a:path>
                            <a:path fill="none" w="9146" h="10728">
                              <a:moveTo>
                                <a:pt x="12044" y="72"/>
                              </a:moveTo>
                              <a:arcTo wR="10800" hR="10800" stAng="-5003037" swAng="30754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1" coordsize="9146,10728" path="l0,21600xee" stroked="t" o:allowincell="f" style="position:absolute;margin-left:382.15pt;margin-top:7.25pt;width:72.15pt;height:84.6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401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140325</wp:posOffset>
                </wp:positionH>
                <wp:positionV relativeFrom="paragraph">
                  <wp:posOffset>23495</wp:posOffset>
                </wp:positionV>
                <wp:extent cx="1532890" cy="1084580"/>
                <wp:effectExtent l="0" t="8255" r="0" b="825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1084680"/>
                          <a:chOff x="0" y="0"/>
                          <a:chExt cx="1532880" cy="1084680"/>
                        </a:xfrm>
                      </wpg:grpSpPr>
                      <wps:wsp>
                        <wps:cNvSpPr/>
                        <wps:spPr>
                          <a:xfrm>
                            <a:off x="270360" y="14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832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4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43440"/>
                            <a:ext cx="103500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28" h="7397">
                                <a:moveTo>
                                  <a:pt x="18669" y="3403"/>
                                </a:moveTo>
                                <a:arcTo wR="10800" hR="10800" stAng="-2593768" swAng="15741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28" h="7397">
                                <a:moveTo>
                                  <a:pt x="18669" y="3403"/>
                                </a:moveTo>
                                <a:arcTo wR="10800" hR="10800" stAng="-2593768" swAng="15741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1440"/>
                            <a:ext cx="1040040" cy="77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83" h="7741">
                                <a:moveTo>
                                  <a:pt x="18330" y="3058"/>
                                </a:moveTo>
                                <a:arcTo wR="10800" hR="10800" stAng="-2747710" swAng="17895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83" h="7741">
                                <a:moveTo>
                                  <a:pt x="18330" y="3058"/>
                                </a:moveTo>
                                <a:arcTo wR="10800" hR="10800" stAng="-2747710" swAng="17895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518040" cy="62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68" h="10634">
                                <a:moveTo>
                                  <a:pt x="12682" y="165"/>
                                </a:moveTo>
                                <a:arcTo wR="10800" hR="10800" stAng="-4797816" swAng="27099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68" h="10634">
                                <a:moveTo>
                                  <a:pt x="12682" y="165"/>
                                </a:moveTo>
                                <a:arcTo wR="10800" hR="10800" stAng="-4797816" swAng="27099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66560"/>
                            <a:ext cx="49032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382" h="10567">
                                <a:moveTo>
                                  <a:pt x="13030" y="233"/>
                                </a:moveTo>
                                <a:arcTo wR="10800" hR="10800" stAng="-4684954" swAng="23397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382" h="10567">
                                <a:moveTo>
                                  <a:pt x="13030" y="233"/>
                                </a:moveTo>
                                <a:arcTo wR="10800" hR="10800" stAng="-4684954" swAng="23397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1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27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36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75pt;margin-top:1.8pt;width:120.7pt;height:85.4pt" coordorigin="8095,36" coordsize="2414,1708">
                <v:line id="shape_0" from="8521,39" to="8804,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21,1743" to="8804,1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63,39" to="8663,1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3402" coordsize="10328,7397" path="l0,21600xee" stroked="t" o:allowincell="f" style="position:absolute;left:8663;top:578;width:1629;height:11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3058" coordsize="10383,7741" path="l0,21600xee" stroked="t" o:allowincell="f" style="position:absolute;left:8663;top:39;width:1637;height:122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65" coordsize="8868,10634" path="l0,21600xee" stroked="t" o:allowincell="f" style="position:absolute;left:8663;top:37;width:815;height:97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32" coordsize="8382,10567" path="l0,21600xee" stroked="t" o:allowincell="f" style="position:absolute;left:8663;top:772;width:771;height:9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095,891" to="10366,89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89;top:4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6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Remarque :</w:t>
      </w:r>
    </w:p>
    <w:p>
      <w:pPr>
        <w:pStyle w:val="Normal"/>
        <w:ind w:right="3401" w:hanging="0"/>
        <w:rPr/>
      </w:pPr>
      <w:r>
        <w:rPr/>
        <w:tab/>
        <w:t>Dans certains cas, on peut être amené à placer les points M et N du même côté du segment [AB] (Par exemple quand le segment [AB] se trouve très près du bord de la feuille).</w:t>
      </w:r>
    </w:p>
    <w:p>
      <w:pPr>
        <w:pStyle w:val="Normal"/>
        <w:ind w:right="3401" w:hanging="0"/>
        <w:rPr/>
      </w:pPr>
      <w:r>
        <w:rPr/>
        <w:tab/>
        <w:t>Il faut alors s’efforcer d’avoir des points M et N le plus éloignés possible, ce qui rendra la construction plus précis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4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4 - Médiatrice - Symétrie axial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3:22:00Z</dcterms:created>
  <dc:creator>Joël NEGRI</dc:creator>
  <dc:description/>
  <dc:language>en-US</dc:language>
  <cp:lastModifiedBy>Joël NEGRI</cp:lastModifiedBy>
  <cp:lastPrinted>2000-03-15T15:28:00Z</cp:lastPrinted>
  <dcterms:modified xsi:type="dcterms:W3CDTF">2002-01-20T13:22:00Z</dcterms:modified>
  <cp:revision>2</cp:revision>
  <dc:subject/>
  <dc:title>CONSTRUCTION DE LA MÉDIATRICE D’UN SEGMENT [AB]</dc:title>
</cp:coreProperties>
</file>